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 k č.j. : 3/2008-150-ORG3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mínky připojení STK k aplikaci CIS ST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 úspěšnému připojení k aplikaci CIS STK je nutné zajistit na ST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- zabezpečit potřebný počet uživatelů aplikace CIS STK na příslušné STK , podmínky pro školení uživatelů jsou uvedeny samostatně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znát IP adresu internetového připojení počítačů, které budou STK připojovány k webové aplikaci CIS STK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zajistit dostatečně rychlé internetové připojení, je doporučeno 128 kb/s, není podmínka bez agregace, ale je vhodné zajistit doporučenou rychlost 128 kb/s po agregaci. Při nižší přenosové rychlosti dochází k prodlužování odezvy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zajistit software : MS Windows ME/2000/XP, internetový prohlížeč MS Internet Explorer verze 6,  Adobe Reader min. verzi</w:t>
      </w:r>
      <w:r>
        <w:rPr>
          <w:sz w:val="22"/>
          <w:szCs w:val="22"/>
        </w:rPr>
        <w:t xml:space="preserve"> 7.09,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zabezpečit papíry A4 s předtištěnou červenou kontrolní nálepkou a vhodnou černobílou laserovou tiskárnu, která umožní tištění čárového kódu v požadované kvalitě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04:00Z</dcterms:created>
  <dc:creator>Jaromír Pecha, Ing.; 150; 225131491</dc:creator>
  <dc:description/>
  <cp:keywords/>
  <dc:language>en-US</dc:language>
  <cp:lastModifiedBy>Jaromír Pecha, Ing.; 150; 225131491</cp:lastModifiedBy>
  <cp:lastPrinted>2008-08-08T12:36:00Z</cp:lastPrinted>
  <dcterms:modified xsi:type="dcterms:W3CDTF">2008-08-28T10:04:00Z</dcterms:modified>
  <cp:revision>2</cp:revision>
  <dc:subject/>
  <dc:title>Příloha č</dc:title>
</cp:coreProperties>
</file>